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4"/>
        <w:gridCol w:w="2862"/>
        <w:gridCol w:w="1644"/>
        <w:gridCol w:w="1022"/>
        <w:gridCol w:w="2834"/>
      </w:tblGrid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36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</w:rPr>
      <w:t xml:space="preserve">Print template for </w:t>
    </w:r>
    <w:r>
      <w:rPr>
        <w:b/>
        <w:color w:val="808080"/>
        <w:szCs w:val="20"/>
      </w:rPr>
      <w:t xml:space="preserve">aluline plus® 16 logo-prin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 w:cs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next w:val="TextBody"/>
    <w:qFormat/>
    <w:pPr>
      <w:widowControl/>
      <w:pBdr>
        <w:top w:val="single" w:sz="8" w:space="10" w:color="A7BFDE"/>
        <w:bottom w:val="single" w:sz="24" w:space="15" w:color="9BBB59"/>
      </w:pBdr>
      <w:suppressAutoHyphens w:val="true"/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eastAsia="zh-CN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right="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right="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cs="Times New Roman"/>
      <w:smallCaps/>
      <w:szCs w:val="24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ind w:hanging="0"/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right="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cs="Times New Roman"/>
      <w:sz w:val="22"/>
      <w:szCs w:val="21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  <w:sz w:val="20"/>
      <w:lang w:bidi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09:00Z</dcterms:created>
  <dc:creator>badgepoint GmbH</dc:creator>
  <dc:description>Format 76,2 x 25,4mm</dc:description>
  <cp:keywords>Namensschild</cp:keywords>
  <dc:language>en-US</dc:language>
  <cp:lastModifiedBy/>
  <cp:lastPrinted>1995-11-21T17:41:00Z</cp:lastPrinted>
  <dcterms:modified xsi:type="dcterms:W3CDTF">2022-06-27T08:13:39Z</dcterms:modified>
  <cp:revision>4</cp:revision>
  <dc:subject/>
  <dc:title>Druckbogenvorlage aluline 25</dc:title>
</cp:coreProperties>
</file>