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588"/>
        <w:gridCol w:w="4326"/>
      </w:tblGrid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7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</w:rPr>
      <w:t>aluline plus® 25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7B2B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0:00Z</dcterms:created>
  <dc:creator>badgepoint GmbH</dc:creator>
  <dc:description>Format 76,2 x 25,4mm</dc:description>
  <cp:keywords>Name tag</cp:keywords>
  <dc:language>en-US</dc:language>
  <cp:lastModifiedBy>User Azubi</cp:lastModifiedBy>
  <cp:lastPrinted>2014-03-17T14:31:00Z</cp:lastPrinted>
  <dcterms:modified xsi:type="dcterms:W3CDTF">2016-11-16T08:05:00Z</dcterms:modified>
  <cp:revision>3</cp:revision>
  <dc:subject/>
  <dc:title>Print template for aluline 25</dc:title>
</cp:coreProperties>
</file>