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588"/>
        <w:gridCol w:w="4326"/>
      </w:tblGrid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440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7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s-ES"/>
      </w:rPr>
      <w:t xml:space="preserve">Plantilla de impresión para </w:t>
    </w:r>
    <w:r>
      <w:rPr>
        <w:b/>
        <w:color w:val="808080"/>
        <w:szCs w:val="20"/>
      </w:rPr>
      <w:t>aluline plus® 25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/>
    </w:pPr>
    <w:r>
      <w:rPr>
        <w:rStyle w:val="PageNumbe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C8F61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11:00Z</dcterms:created>
  <dc:creator>badgepoint GmbH</dc:creator>
  <dc:description>Formato 76,2 x 25,4mm</dc:description>
  <cp:keywords/>
  <dc:language>en-US</dc:language>
  <cp:lastModifiedBy>User Azubi</cp:lastModifiedBy>
  <cp:lastPrinted>2014-03-17T14:31:00Z</cp:lastPrinted>
  <dcterms:modified xsi:type="dcterms:W3CDTF">2016-11-16T08:05:00Z</dcterms:modified>
  <cp:revision>3</cp:revision>
  <dc:subject/>
  <dc:title>Plantilla de impresión</dc:title>
</cp:coreProperties>
</file>