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567" w:top="119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9275</wp:posOffset>
              </wp:positionH>
              <wp:positionV relativeFrom="page">
                <wp:posOffset>-1388110</wp:posOffset>
              </wp:positionV>
              <wp:extent cx="4680585" cy="4508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5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amigo®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25pt;margin-top:-109.35pt;width:368.5pt;height:35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amigo®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63D9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55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7T08:27:00Z</dcterms:modified>
  <cp:revision>5</cp:revision>
  <dc:subject/>
  <dc:title>Druckbogenvorlage event 40</dc:title>
</cp:coreProperties>
</file>