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9435</wp:posOffset>
              </wp:positionH>
              <wp:positionV relativeFrom="page">
                <wp:posOffset>-1398270</wp:posOffset>
              </wp:positionV>
              <wp:extent cx="4680585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amigo® alu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4.1pt;margin-top:-110.15pt;width:368.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amigo® alu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1A81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5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2:44:00Z</dcterms:modified>
  <cp:revision>6</cp:revision>
  <dc:subject/>
  <dc:title>Druckbogenvorlage event 40</dc:title>
</cp:coreProperties>
</file>