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7075</wp:posOffset>
              </wp:positionH>
              <wp:positionV relativeFrom="page">
                <wp:posOffset>-1566545</wp:posOffset>
              </wp:positionV>
              <wp:extent cx="5071110" cy="4845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70960" cy="48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amigo® alu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25pt;margin-top:-123.4pt;width:399.25pt;height:38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amigo® alu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F7E0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0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2:49:00Z</dcterms:modified>
  <cp:revision>3</cp:revision>
  <dc:subject/>
  <dc:title>Druckbogenvorlage event 40</dc:title>
</cp:coreProperties>
</file>