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28420</wp:posOffset>
              </wp:positionH>
              <wp:positionV relativeFrom="page">
                <wp:posOffset>-897255</wp:posOffset>
              </wp:positionV>
              <wp:extent cx="3715385" cy="4654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15560" cy="46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event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4.65pt;margin-top:-70.7pt;width:292.5pt;height:36.6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event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459AB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2:51:00Z</dcterms:modified>
  <cp:revision>7</cp:revision>
  <dc:subject/>
  <dc:title>Print template for event 40</dc:title>
</cp:coreProperties>
</file>