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84020</wp:posOffset>
              </wp:positionH>
              <wp:positionV relativeFrom="page">
                <wp:posOffset>-1253490</wp:posOffset>
              </wp:positionV>
              <wp:extent cx="4380230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8012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event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2.6pt;margin-top:-98.75pt;width:344.85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event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98931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4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1:00Z</dcterms:modified>
  <cp:revision>6</cp:revision>
  <dc:subject/>
  <dc:title>Plantilla de impresión </dc:title>
</cp:coreProperties>
</file>