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1247" w:top="1814" w:footer="283" w:bottom="3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35150</wp:posOffset>
              </wp:positionH>
              <wp:positionV relativeFrom="page">
                <wp:posOffset>-772795</wp:posOffset>
              </wp:positionV>
              <wp:extent cx="4680585" cy="4533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53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event 6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4.5pt;margin-top:-60.9pt;width:368.5pt;height:35.6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event 6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of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35957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2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28:00Z</dcterms:modified>
  <cp:revision>11</cp:revision>
  <dc:subject/>
  <dc:title>Print template for event 60</dc:title>
</cp:coreProperties>
</file>