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aisir la fo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aisir la fo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3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049145</wp:posOffset>
              </wp:positionH>
              <wp:positionV relativeFrom="page">
                <wp:posOffset>-1820545</wp:posOffset>
              </wp:positionV>
              <wp:extent cx="5104130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0408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event 6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1.4pt;margin-top:-143.4pt;width:401.8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event 60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d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EA5F30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7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2:52:00Z</dcterms:modified>
  <cp:revision>7</cp:revision>
  <dc:subject/>
  <dc:title>Modèle d’impression </dc:title>
</cp:coreProperties>
</file>