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1418" w:top="181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7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02130</wp:posOffset>
              </wp:positionH>
              <wp:positionV relativeFrom="page">
                <wp:posOffset>-768350</wp:posOffset>
              </wp:positionV>
              <wp:extent cx="4680585" cy="431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31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forum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1.9pt;margin-top:-60.55pt;width:368.5pt;height:33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forum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018B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28:00Z</dcterms:modified>
  <cp:revision>13</cp:revision>
  <dc:subject/>
  <dc:title>Print template for event 60</dc:title>
</cp:coreProperties>
</file>