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7655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7655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20" w:leader="none"/>
        <w:tab w:val="center" w:pos="4536" w:leader="none"/>
        <w:tab w:val="right" w:pos="9072" w:leader="none"/>
        <w:tab w:val="right" w:pos="9638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512060</wp:posOffset>
              </wp:positionH>
              <wp:positionV relativeFrom="page">
                <wp:posOffset>-1960245</wp:posOffset>
              </wp:positionV>
              <wp:extent cx="5470525" cy="447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70560" cy="447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lantilla de impresión par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bidi="ar-SA" w:val="en-US"/>
                            </w:rPr>
                            <w:t>forum 9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97.8pt;margin-top:-154.4pt;width:430.7pt;height:35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>Plantilla de impresión para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bidi="ar-SA" w:val="en-US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bidi="ar-SA" w:val="en-US"/>
                      </w:rPr>
                      <w:t>forum 9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d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190C2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27:00Z</dcterms:created>
  <dc:creator>badgepoint GmbH</dc:creator>
  <dc:description>Druckbogen-Vorlage event 60 2-zeilige Bedruckung</dc:description>
  <cp:keywords>Namensschild</cp:keywords>
  <dc:language>en-US</dc:language>
  <cp:lastModifiedBy>User Azubi</cp:lastModifiedBy>
  <cp:lastPrinted>2009-02-20T12:40:00Z</cp:lastPrinted>
  <dcterms:modified xsi:type="dcterms:W3CDTF">2016-11-03T12:55:00Z</dcterms:modified>
  <cp:revision>11</cp:revision>
  <dc:subject/>
  <dc:title>Druckbogenvorlage event 60</dc:title>
</cp:coreProperties>
</file>