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284" w:top="102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90065</wp:posOffset>
              </wp:positionH>
              <wp:positionV relativeFrom="page">
                <wp:posOffset>-1358900</wp:posOffset>
              </wp:positionV>
              <wp:extent cx="4680585" cy="509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50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0.95pt;margin-top:-107.05pt;width:368.5pt;height:40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F9A6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3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29:00Z</dcterms:modified>
  <cp:revision>10</cp:revision>
  <dc:subject/>
  <dc:title>Print template for office 30</dc:title>
</cp:coreProperties>
</file>