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24075</wp:posOffset>
              </wp:positionH>
              <wp:positionV relativeFrom="page">
                <wp:posOffset>-1693545</wp:posOffset>
              </wp:positionV>
              <wp:extent cx="520065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005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30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7.3pt;margin-top:-133.4pt;width:409.4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30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5609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1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2:57:00Z</dcterms:modified>
  <cp:revision>12</cp:revision>
  <dc:subject/>
  <dc:title>Druckbogenvorlage office 30</dc:title>
</cp:coreProperties>
</file>