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64360</wp:posOffset>
              </wp:positionH>
              <wp:positionV relativeFrom="page">
                <wp:posOffset>-143319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6.8pt;margin-top:-112.9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1FD9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3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2:57:00Z</dcterms:modified>
  <cp:revision>7</cp:revision>
  <dc:subject/>
  <dc:title>Print template for office 30</dc:title>
</cp:coreProperties>
</file>