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737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737" w:hRule="atLeas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737" w:hRule="atLeas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737" w:hRule="atLeas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737" w:hRule="atLeas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737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troducir función</w:t>
            </w:r>
            <w:r>
              <w:rPr>
                <w:rFonts w:cs="Arial" w:ascii="Arial" w:hAnsi="Arial"/>
                <w:b/>
                <w:sz w:val="32"/>
                <w:lang w:val="en-US"/>
              </w:rPr>
              <w:t xml:space="preserve">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737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737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737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737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</w:tbl>
    <w:p>
      <w:pPr>
        <w:pStyle w:val="KeinLeerrau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424430</wp:posOffset>
              </wp:positionH>
              <wp:positionV relativeFrom="page">
                <wp:posOffset>-1993900</wp:posOffset>
              </wp:positionV>
              <wp:extent cx="5801360" cy="360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801400" cy="36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Plantilla de impresión para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office 30 quick-print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90.95pt;margin-top:-157.05pt;width:456.75pt;height:2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Plantilla de impresión para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office 30 quick-print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ág.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1A0CB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2:21:00Z</dcterms:created>
  <dc:creator>badgepoint GmbH</dc:creator>
  <dc:description/>
  <cp:keywords>Namensschild</cp:keywords>
  <dc:language>en-US</dc:language>
  <cp:lastModifiedBy>User Azubi</cp:lastModifiedBy>
  <cp:lastPrinted>2016-03-03T08:19:00Z</cp:lastPrinted>
  <dcterms:modified xsi:type="dcterms:W3CDTF">2016-11-03T12:58:00Z</dcterms:modified>
  <cp:revision>11</cp:revision>
  <dc:subject/>
  <dc:title>Druckbogenvorlage office 30</dc:title>
</cp:coreProperties>
</file>