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936240</wp:posOffset>
              </wp:positionH>
              <wp:positionV relativeFrom="page">
                <wp:posOffset>-2505075</wp:posOffset>
              </wp:positionV>
              <wp:extent cx="682434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8245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office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31.2pt;margin-top:-197.3pt;width:537.3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office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8A1A5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25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2:57:00Z</dcterms:modified>
  <cp:revision>7</cp:revision>
  <dc:subject/>
  <dc:title>Plantilla de impresión </dc:title>
</cp:coreProperties>
</file>