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71" w:right="1871" w:gutter="0" w:header="567" w:top="1644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46250</wp:posOffset>
              </wp:positionH>
              <wp:positionV relativeFrom="page">
                <wp:posOffset>-846455</wp:posOffset>
              </wp:positionV>
              <wp:extent cx="4680585" cy="5092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50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office 4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7.5pt;margin-top:-66.7pt;width:368.5pt;height:40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office 4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DDC8D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23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29:00Z</dcterms:modified>
  <cp:revision>9</cp:revision>
  <dc:subject/>
  <dc:title>Print template for office 40</dc:title>
</cp:coreProperties>
</file>