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43319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4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112.9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4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D8AFB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3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01:00Z</dcterms:modified>
  <cp:revision>8</cp:revision>
  <dc:subject/>
  <dc:title>Print template for office 40</dc:title>
</cp:coreProperties>
</file>