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536825</wp:posOffset>
              </wp:positionH>
              <wp:positionV relativeFrom="page">
                <wp:posOffset>-2106295</wp:posOffset>
              </wp:positionV>
              <wp:extent cx="602615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02604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office 4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99.8pt;margin-top:-165.9pt;width:474.4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office 4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294D4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4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02:00Z</dcterms:modified>
  <cp:revision>7</cp:revision>
  <dc:subject/>
  <dc:title>Plantilla de impresión </dc:title>
</cp:coreProperties>
</file>