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303655</wp:posOffset>
              </wp:positionH>
              <wp:positionV relativeFrom="page">
                <wp:posOffset>-872490</wp:posOffset>
              </wp:positionV>
              <wp:extent cx="3678555" cy="4800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78480" cy="48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lano 3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2.65pt;margin-top:-68.75pt;width:289.6pt;height:37.7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lano 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603C5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10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03:00Z</dcterms:modified>
  <cp:revision>12</cp:revision>
  <dc:subject/>
  <dc:title>Druckbogenvorlage plano 30</dc:title>
</cp:coreProperties>
</file>