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71" w:right="1871" w:gutter="0" w:header="567" w:top="164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64360</wp:posOffset>
              </wp:positionH>
              <wp:positionV relativeFrom="page">
                <wp:posOffset>-1030605</wp:posOffset>
              </wp:positionV>
              <wp:extent cx="468058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lano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6.8pt;margin-top:-81.2pt;width:368.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lano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F4EEC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0:00Z</dcterms:modified>
  <cp:revision>10</cp:revision>
  <dc:subject/>
  <dc:title>Print template for plano 40</dc:title>
</cp:coreProperties>
</file>