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amen eintragen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 eintrage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300480</wp:posOffset>
              </wp:positionH>
              <wp:positionV relativeFrom="page">
                <wp:posOffset>-869315</wp:posOffset>
              </wp:positionV>
              <wp:extent cx="3663315" cy="4692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63360" cy="469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 xml:space="preserve">Druckvorlage fü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de-DE" w:bidi="ar-SA"/>
                            </w:rPr>
                            <w:t>plano 4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02.45pt;margin-top:-68.5pt;width:288.4pt;height:36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de-DE" w:bidi="ar-SA"/>
                      </w:rPr>
                      <w:t xml:space="preserve">Druckvorlage fü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de-DE" w:bidi="ar-SA"/>
                      </w:rPr>
                      <w:t>plano 4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Seit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von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B54A1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32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3T13:11:00Z</dcterms:modified>
  <cp:revision>11</cp:revision>
  <dc:subject/>
  <dc:title>Druckbogenvorlage plano 40</dc:title>
</cp:coreProperties>
</file>