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72235</wp:posOffset>
              </wp:positionH>
              <wp:positionV relativeFrom="page">
                <wp:posOffset>-941705</wp:posOffset>
              </wp:positionV>
              <wp:extent cx="377317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77316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lano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8.05pt;margin-top:-74.2pt;width:297.0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lano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F2856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0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11:00Z</dcterms:modified>
  <cp:revision>8</cp:revision>
  <dc:subject/>
  <dc:title>Print template for plano 40</dc:title>
</cp:coreProperties>
</file>