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94815</wp:posOffset>
              </wp:positionH>
              <wp:positionV relativeFrom="page">
                <wp:posOffset>-1263650</wp:posOffset>
              </wp:positionV>
              <wp:extent cx="4402455" cy="4197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0244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lano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3.5pt;margin-top:-99.55pt;width:346.6pt;height:3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lano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4E63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2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1:00Z</dcterms:modified>
  <cp:revision>10</cp:revision>
  <dc:subject/>
  <dc:title>Plantilla de impresión </dc:title>
</cp:coreProperties>
</file>