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3600"/>
      </w:tblGrid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495" w:right="2495" w:gutter="0" w:header="567" w:top="1049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ind w:right="3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3085</wp:posOffset>
              </wp:positionH>
              <wp:positionV relativeFrom="page">
                <wp:posOffset>-1391920</wp:posOffset>
              </wp:positionV>
              <wp:extent cx="4680585" cy="4413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41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20 metal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3.6pt;margin-top:-109.65pt;width:368.5pt;height:34.7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20 metal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ag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of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F74BF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5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31:00Z</dcterms:modified>
  <cp:revision>11</cp:revision>
  <dc:subject/>
  <dc:title>Print template for polar 20</dc:title>
</cp:coreProperties>
</file>