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95" w:right="2495" w:gutter="0" w:header="567" w:top="1049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57045</wp:posOffset>
              </wp:positionH>
              <wp:positionV relativeFrom="page">
                <wp:posOffset>-1325880</wp:posOffset>
              </wp:positionV>
              <wp:extent cx="4680585" cy="5753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7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8.35pt;margin-top:-104.45pt;width:368.5pt;height:45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877EB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0:00Z</dcterms:modified>
  <cp:revision>11</cp:revision>
  <dc:subject/>
  <dc:title>Print template for polar 20</dc:title>
</cp:coreProperties>
</file>