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06880</wp:posOffset>
              </wp:positionH>
              <wp:positionV relativeFrom="page">
                <wp:posOffset>-1275715</wp:posOffset>
              </wp:positionV>
              <wp:extent cx="436562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65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olar® 2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4.4pt;margin-top:-100.5pt;width:343.7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olar® 2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Seit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von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F9B4B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7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12:00Z</dcterms:modified>
  <cp:revision>16</cp:revision>
  <dc:subject/>
  <dc:title>Druckbogenvorlage polar 20</dc:title>
</cp:coreProperties>
</file>