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21485</wp:posOffset>
              </wp:positionH>
              <wp:positionV relativeFrom="page">
                <wp:posOffset>-1290320</wp:posOffset>
              </wp:positionV>
              <wp:extent cx="439483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948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2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5.55pt;margin-top:-101.65pt;width:346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2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Seit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von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F51FF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7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12:00Z</dcterms:modified>
  <cp:revision>16</cp:revision>
  <dc:subject/>
  <dc:title>Druckbogenvorlage polar 20</dc:title>
</cp:coreProperties>
</file>