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8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81200</wp:posOffset>
              </wp:positionH>
              <wp:positionV relativeFrom="page">
                <wp:posOffset>-1550035</wp:posOffset>
              </wp:positionV>
              <wp:extent cx="491426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1436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olar® 2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6pt;margin-top:-122.1pt;width:386.9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olar® 2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Seit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von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039FC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7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12:00Z</dcterms:modified>
  <cp:revision>16</cp:revision>
  <dc:subject/>
  <dc:title>Druckbogenvorlage polar 20</dc:title>
</cp:coreProperties>
</file>