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3629"/>
      </w:tblGrid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284" w:top="96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22780</wp:posOffset>
              </wp:positionH>
              <wp:positionV relativeFrom="page">
                <wp:posOffset>-1491615</wp:posOffset>
              </wp:positionV>
              <wp:extent cx="479742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973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20 quick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1.4pt;margin-top:-117.5pt;width:377.7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20 quick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71E2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5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3:12:00Z</dcterms:modified>
  <cp:revision>5</cp:revision>
  <dc:subject/>
  <dc:title>Druckbogenvorlage office 30</dc:title>
</cp:coreProperties>
</file>