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3600"/>
      </w:tblGrid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325" w:right="2325" w:gutter="0" w:header="568" w:top="93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ind w:right="3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64360</wp:posOffset>
              </wp:positionH>
              <wp:positionV relativeFrom="page">
                <wp:posOffset>-1433195</wp:posOffset>
              </wp:positionV>
              <wp:extent cx="468058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20 metal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6.8pt;margin-top:-112.9pt;width:368.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20 metal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Pag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of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975AB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5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13:00Z</dcterms:modified>
  <cp:revision>10</cp:revision>
  <dc:subject/>
  <dc:title>Print template for polar 20</dc:title>
</cp:coreProperties>
</file>