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8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64360</wp:posOffset>
              </wp:positionH>
              <wp:positionV relativeFrom="page">
                <wp:posOffset>-1433195</wp:posOffset>
              </wp:positionV>
              <wp:extent cx="468058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20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6.8pt;margin-top:-112.9pt;width:368.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20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of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D6C1E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5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13:00Z</dcterms:modified>
  <cp:revision>10</cp:revision>
  <dc:subject/>
  <dc:title>Print template for polar 20</dc:title>
</cp:coreProperties>
</file>