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3629"/>
      </w:tblGrid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284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96745</wp:posOffset>
              </wp:positionH>
              <wp:positionV relativeFrom="page">
                <wp:posOffset>-1466215</wp:posOffset>
              </wp:positionV>
              <wp:extent cx="474599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458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quick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9.4pt;margin-top:-115.5pt;width:373.6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quick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B2B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8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3:13:00Z</dcterms:modified>
  <cp:revision>6</cp:revision>
  <dc:subject/>
  <dc:title>Druckbogenvorlage office 30</dc:title>
</cp:coreProperties>
</file>