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3600"/>
      </w:tblGrid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325" w:right="2325" w:gutter="0" w:header="568" w:top="93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ind w:right="3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85670</wp:posOffset>
              </wp:positionH>
              <wp:positionV relativeFrom="page">
                <wp:posOffset>-1755140</wp:posOffset>
              </wp:positionV>
              <wp:extent cx="5323840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32368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20 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72.1pt;margin-top:-138.25pt;width:419.1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20 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Pág.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d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E7447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15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14:00Z</dcterms:modified>
  <cp:revision>11</cp:revision>
  <dc:subject/>
  <dc:title>Plantilla de impresión </dc:title>
</cp:coreProperties>
</file>