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3600"/>
      </w:tblGrid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325" w:right="2325" w:gutter="0" w:header="568" w:top="93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ind w:right="31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075815</wp:posOffset>
              </wp:positionH>
              <wp:positionV relativeFrom="page">
                <wp:posOffset>-1645285</wp:posOffset>
              </wp:positionV>
              <wp:extent cx="5323840" cy="5803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323680" cy="580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olar® 20 metal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3.45pt;margin-top:-129.6pt;width:419.15pt;height:45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polar® 20 metal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  <w:szCs w:val="20"/>
      </w:rPr>
      <w:t xml:space="preserve">Pág.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PAGE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  <w:r>
      <w:rPr>
        <w:color w:val="808080"/>
        <w:szCs w:val="20"/>
      </w:rPr>
      <w:t xml:space="preserve"> de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NUMPAGES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B0998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15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14:00Z</dcterms:modified>
  <cp:revision>12</cp:revision>
  <dc:subject/>
  <dc:title>Plantilla de impresión </dc:title>
</cp:coreProperties>
</file>