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3600"/>
      </w:tblGrid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247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325" w:right="2325" w:gutter="0" w:header="568" w:top="93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ind w:right="31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082165</wp:posOffset>
              </wp:positionH>
              <wp:positionV relativeFrom="page">
                <wp:posOffset>-1651635</wp:posOffset>
              </wp:positionV>
              <wp:extent cx="5140960" cy="3848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140800" cy="384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Modèle d’impression pou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polar® 20 classic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64pt;margin-top:-130.1pt;width:404.75pt;height:30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Modèle d’impression pou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fr-FR" w:bidi="ar-SA"/>
                      </w:rPr>
                      <w:t>polar® 20 classic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  <w:szCs w:val="20"/>
      </w:rPr>
      <w:t xml:space="preserve">Page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PAGE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  <w:r>
      <w:rPr>
        <w:color w:val="808080"/>
        <w:szCs w:val="20"/>
      </w:rPr>
      <w:t xml:space="preserve"> de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NUMPAGES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A39DCD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15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3:14:00Z</dcterms:modified>
  <cp:revision>10</cp:revision>
  <dc:subject/>
  <dc:title>Modèle d’impression </dc:title>
</cp:coreProperties>
</file>