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82165</wp:posOffset>
              </wp:positionH>
              <wp:positionV relativeFrom="page">
                <wp:posOffset>-1651635</wp:posOffset>
              </wp:positionV>
              <wp:extent cx="5140960" cy="384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40800" cy="38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2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4pt;margin-top:-130.1pt;width:404.75pt;height:30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2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DA1BD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38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4:00Z</dcterms:modified>
  <cp:revision>3</cp:revision>
  <dc:subject/>
  <dc:title>Modèle d’impression</dc:title>
</cp:coreProperties>
</file>