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3686"/>
      </w:tblGrid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2410" w:right="2410" w:gutter="0" w:header="425" w:top="1134" w:footer="164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148840</wp:posOffset>
              </wp:positionH>
              <wp:positionV relativeFrom="page">
                <wp:posOffset>-1624965</wp:posOffset>
              </wp:positionV>
              <wp:extent cx="5494020" cy="5168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93960" cy="516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0 color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9.2pt;margin-top:-128pt;width:432.55pt;height:40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0 color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8B011D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00:00Z</dcterms:created>
  <dc:creator>Badgepoint Gmbh</dc:creator>
  <dc:description/>
  <cp:keywords>Name tag</cp:keywords>
  <dc:language>en-US</dc:language>
  <cp:lastModifiedBy>User Azubi</cp:lastModifiedBy>
  <cp:lastPrinted>2009-05-25T14:48:00Z</cp:lastPrinted>
  <dcterms:modified xsi:type="dcterms:W3CDTF">2016-12-02T09:00:00Z</dcterms:modified>
  <cp:revision>2</cp:revision>
  <dc:subject/>
  <dc:title>Print template for polar 30 - combi</dc:title>
</cp:coreProperties>
</file>