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2410" w:right="2410" w:gutter="0" w:header="425" w:top="1134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48840</wp:posOffset>
              </wp:positionH>
              <wp:positionV relativeFrom="page">
                <wp:posOffset>-1624965</wp:posOffset>
              </wp:positionV>
              <wp:extent cx="5494020" cy="516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9396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9.2pt;margin-top:-128pt;width:432.55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B011D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4:35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2-02T09:00:00Z</dcterms:modified>
  <cp:revision>16</cp:revision>
  <dc:subject/>
  <dc:title>Print template for polar 30 - combi</dc:title>
</cp:coreProperties>
</file>