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284" w:top="113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86255</wp:posOffset>
              </wp:positionH>
              <wp:positionV relativeFrom="page">
                <wp:posOffset>-1355090</wp:posOffset>
              </wp:positionV>
              <wp:extent cx="4680585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65pt;margin-top:-106.75pt;width:368.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2A734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1:00Z</dcterms:modified>
  <cp:revision>13</cp:revision>
  <dc:subject/>
  <dc:title>Print template for polar 30</dc:title>
</cp:coreProperties>
</file>