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425" w:top="1134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48840</wp:posOffset>
              </wp:positionH>
              <wp:positionV relativeFrom="page">
                <wp:posOffset>-1624965</wp:posOffset>
              </wp:positionV>
              <wp:extent cx="5494020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939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9.2pt;margin-top:-128pt;width:432.5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011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0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2-02T09:00:00Z</dcterms:modified>
  <cp:revision>2</cp:revision>
  <dc:subject/>
  <dc:title>Print template for polar 30 - combi</dc:title>
</cp:coreProperties>
</file>