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64030</wp:posOffset>
              </wp:positionH>
              <wp:positionV relativeFrom="page">
                <wp:posOffset>-1561465</wp:posOffset>
              </wp:positionV>
              <wp:extent cx="4594225" cy="4730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594320" cy="47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Druckvorlage fü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 polar® 30 alu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8.95pt;margin-top:-123pt;width:361.7pt;height:37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de-DE" w:bidi="ar-SA"/>
                      </w:rPr>
                      <w:t>Druckvorlage für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 polar® 30 alu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1F414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4:26:00Z</dcterms:created>
  <dc:creator>badgepoint GmbH</dc:creator>
  <dc:description/>
  <cp:keywords>Namensschild</cp:keywords>
  <dc:language>en-US</dc:language>
  <cp:lastModifiedBy>User Azubi</cp:lastModifiedBy>
  <cp:lastPrinted>2009-05-25T14:48:00Z</cp:lastPrinted>
  <dcterms:modified xsi:type="dcterms:W3CDTF">2016-11-03T13:16:00Z</dcterms:modified>
  <cp:revision>15</cp:revision>
  <dc:subject/>
  <dc:title>Druckbogenorlage polar 30 - combi</dc:title>
</cp:coreProperties>
</file>