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6"/>
        <w:gridCol w:w="3686"/>
      </w:tblGrid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/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211" w:right="2211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04670</wp:posOffset>
              </wp:positionH>
              <wp:positionV relativeFrom="page">
                <wp:posOffset>-1373505</wp:posOffset>
              </wp:positionV>
              <wp:extent cx="4680585" cy="4800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48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Druckvorlage fü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polar® 30 classic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2.1pt;margin-top:-108.2pt;width:368.5pt;height:37.7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Druckvorlage fü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>polar® 30 classic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Seit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von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6DF508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55:00Z</dcterms:created>
  <dc:creator>badgepoint GmbH</dc:creator>
  <dc:description/>
  <cp:keywords>Namensschild</cp:keywords>
  <dc:language>en-US</dc:language>
  <cp:lastModifiedBy>User Azubi</cp:lastModifiedBy>
  <cp:lastPrinted>2016-02-17T16:40:00Z</cp:lastPrinted>
  <dcterms:modified xsi:type="dcterms:W3CDTF">2016-11-03T13:16:00Z</dcterms:modified>
  <cp:revision>11</cp:revision>
  <dc:subject/>
  <dc:title>Druckbogenvorlage polar 30</dc:title>
</cp:coreProperties>
</file>