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425" w:top="765" w:footer="164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47850</wp:posOffset>
              </wp:positionH>
              <wp:positionV relativeFrom="page">
                <wp:posOffset>-1645285</wp:posOffset>
              </wp:positionV>
              <wp:extent cx="4761865" cy="4730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761720" cy="47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Druckvorlage fü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 polar® 30 comb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5.55pt;margin-top:-129.6pt;width:374.9pt;height:37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>Druckvorlage für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 polar® 30 comb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2AE28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5:00Z</dcterms:created>
  <dc:creator>badgepoint GmbH</dc:creator>
  <dc:description/>
  <cp:keywords>Namensschild</cp:keywords>
  <dc:language>en-US</dc:language>
  <cp:lastModifiedBy>User Azubi</cp:lastModifiedBy>
  <cp:lastPrinted>2009-05-25T14:48:00Z</cp:lastPrinted>
  <dcterms:modified xsi:type="dcterms:W3CDTF">2016-11-03T13:16:00Z</dcterms:modified>
  <cp:revision>3</cp:revision>
  <dc:subject/>
  <dc:title>Druckbogenorlage polar 30 - combi</dc:title>
</cp:coreProperties>
</file>