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6"/>
        <w:gridCol w:w="3686"/>
      </w:tblGrid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211" w:right="2211" w:gutter="0" w:header="284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796415</wp:posOffset>
              </wp:positionH>
              <wp:positionV relativeFrom="page">
                <wp:posOffset>-1365250</wp:posOffset>
              </wp:positionV>
              <wp:extent cx="4680585" cy="4946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0720" cy="494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olar® 30 color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1.5pt;margin-top:-107.55pt;width:368.5pt;height:38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olar® 30 color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058418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47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3T13:17:00Z</dcterms:modified>
  <cp:revision>10</cp:revision>
  <dc:subject/>
  <dc:title>Print template for polar 30</dc:title>
</cp:coreProperties>
</file>