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4670</wp:posOffset>
              </wp:positionH>
              <wp:positionV relativeFrom="page">
                <wp:posOffset>-1373505</wp:posOffset>
              </wp:positionV>
              <wp:extent cx="468058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2.1pt;margin-top:-108.2pt;width:368.5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57A5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17:00Z</dcterms:modified>
  <cp:revision>10</cp:revision>
  <dc:subject/>
  <dc:title>Print template for polar 30</dc:title>
</cp:coreProperties>
</file>