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796540</wp:posOffset>
              </wp:positionH>
              <wp:positionV relativeFrom="page">
                <wp:posOffset>-2594610</wp:posOffset>
              </wp:positionV>
              <wp:extent cx="664083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4092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color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20.25pt;margin-top:-204.35pt;width:522.8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color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4455D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6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3T13:17:00Z</dcterms:modified>
  <cp:revision>3</cp:revision>
  <dc:subject/>
  <dc:title>Print template for polar 30 - combi</dc:title>
</cp:coreProperties>
</file>