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5"/>
        <w:gridCol w:w="3686"/>
      </w:tblGrid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2211" w:right="2211" w:gutter="0" w:header="425" w:top="765" w:footer="164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203450</wp:posOffset>
              </wp:positionH>
              <wp:positionV relativeFrom="page">
                <wp:posOffset>-2001520</wp:posOffset>
              </wp:positionV>
              <wp:extent cx="5435600" cy="4362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35640" cy="436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polar® 30 color-prin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73.5pt;margin-top:-157.65pt;width:427.95pt;height:34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polar® 30 color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"/>
        <w:color w:val="808080"/>
      </w:rPr>
      <w:t xml:space="preserve"> </w:t>
    </w:r>
    <w:r>
      <w:rPr>
        <w:color w:val="808080"/>
      </w:rPr>
      <w:t xml:space="preserve">Pág. 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8B6F31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58:00Z</dcterms:created>
  <dc:creator>Badgepoint Gmbh</dc:creator>
  <dc:description/>
  <cp:keywords/>
  <dc:language>en-US</dc:language>
  <cp:lastModifiedBy>User Azubi</cp:lastModifiedBy>
  <cp:lastPrinted>2009-05-25T14:48:00Z</cp:lastPrinted>
  <dcterms:modified xsi:type="dcterms:W3CDTF">2016-11-03T13:18:00Z</dcterms:modified>
  <cp:revision>3</cp:revision>
  <dc:subject/>
  <dc:title>Plantilla de impresión</dc:title>
</cp:coreProperties>
</file>