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3686"/>
      </w:tblGrid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71675</wp:posOffset>
              </wp:positionH>
              <wp:positionV relativeFrom="page">
                <wp:posOffset>-1540510</wp:posOffset>
              </wp:positionV>
              <wp:extent cx="4980305" cy="4438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80240" cy="44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olar® 30 colo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5.3pt;margin-top:-121.35pt;width:392.1pt;height:34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olar® 30 colo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45737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13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18:00Z</dcterms:modified>
  <cp:revision>13</cp:revision>
  <dc:subject/>
  <dc:title>Plantilla de impresión </dc:title>
</cp:coreProperties>
</file>