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03450</wp:posOffset>
              </wp:positionH>
              <wp:positionV relativeFrom="page">
                <wp:posOffset>-2001520</wp:posOffset>
              </wp:positionV>
              <wp:extent cx="543560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356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3.5pt;margin-top:-157.65pt;width:427.9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/>
        <w:color w:val="808080"/>
      </w:rPr>
      <w:t xml:space="preserve"> </w:t>
    </w:r>
    <w:r>
      <w:rPr>
        <w:color w:val="808080"/>
      </w:rPr>
      <w:t xml:space="preserve">Pág. 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6D3AF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9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8:00Z</dcterms:modified>
  <cp:revision>3</cp:revision>
  <dc:subject/>
  <dc:title>Plantilla de impresión</dc:title>
</cp:coreProperties>
</file>