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3686"/>
      </w:tblGrid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68500</wp:posOffset>
              </wp:positionH>
              <wp:positionV relativeFrom="page">
                <wp:posOffset>-1537970</wp:posOffset>
              </wp:positionV>
              <wp:extent cx="4987290" cy="4584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87440" cy="458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polar® 30 metal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5.05pt;margin-top:-121.15pt;width:392.65pt;height:36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polar® 30 metal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BA439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27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20:00Z</dcterms:modified>
  <cp:revision>8</cp:revision>
  <dc:subject/>
  <dc:title>Modèle d’impression </dc:title>
</cp:coreProperties>
</file>