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7540</wp:posOffset>
              </wp:positionH>
              <wp:positionV relativeFrom="page">
                <wp:posOffset>-1477010</wp:posOffset>
              </wp:positionV>
              <wp:extent cx="486283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6288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30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0.25pt;margin-top:-116.35pt;width:382.8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30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3D33A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7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9:00Z</dcterms:modified>
  <cp:revision>8</cp:revision>
  <dc:subject/>
  <dc:title>Modèle d’impression </dc:title>
</cp:coreProperties>
</file>