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3686"/>
      </w:tblGrid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1701" w:hRule="exac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7710</wp:posOffset>
              </wp:positionH>
              <wp:positionV relativeFrom="page">
                <wp:posOffset>-1567180</wp:posOffset>
              </wp:positionV>
              <wp:extent cx="5024120" cy="4362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24160" cy="436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3pt;margin-top:-123.45pt;width:395.55pt;height:34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A0403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9:00Z</dcterms:modified>
  <cp:revision>8</cp:revision>
  <dc:subject/>
  <dc:title>Modèle d’impression </dc:title>
</cp:coreProperties>
</file>