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79320</wp:posOffset>
              </wp:positionH>
              <wp:positionV relativeFrom="page">
                <wp:posOffset>-1977390</wp:posOffset>
              </wp:positionV>
              <wp:extent cx="540639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6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1.6pt;margin-top:-155.75pt;width:425.6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0BDB2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00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20:00Z</dcterms:modified>
  <cp:revision>3</cp:revision>
  <dc:subject/>
  <dc:title>Modèle d’impression</dc:title>
</cp:coreProperties>
</file>