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928" w:right="1928" w:gutter="0" w:header="425" w:top="1162" w:footer="164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12620</wp:posOffset>
              </wp:positionH>
              <wp:positionV relativeFrom="page">
                <wp:posOffset>-1435100</wp:posOffset>
              </wp:positionV>
              <wp:extent cx="5082540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8248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metal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0.65pt;margin-top:-113.05pt;width:400.1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meta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53C23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57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1-07T08:35:00Z</dcterms:modified>
  <cp:revision>3</cp:revision>
  <dc:subject/>
  <dc:title>Print template for polar 35 - combi</dc:title>
</cp:coreProperties>
</file>