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9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195"/>
        <w:gridCol w:w="4195"/>
      </w:tblGrid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</w:tbl>
    <w:p>
      <w:pPr>
        <w:pStyle w:val="KeinLeerraum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928" w:right="1928" w:gutter="0" w:header="425" w:top="1162" w:footer="164" w:bottom="2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-Regular">
    <w:altName w:val="Agency FB"/>
    <w:charset w:val="00"/>
    <w:family w:val="swiss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Tahoma"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left" w:pos="-12049" w:leader="none"/>
        <w:tab w:val="center" w:pos="4253" w:leader="none"/>
      </w:tabs>
      <w:ind w:right="141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898015</wp:posOffset>
              </wp:positionH>
              <wp:positionV relativeFrom="page">
                <wp:posOffset>-1420495</wp:posOffset>
              </wp:positionV>
              <wp:extent cx="5082540" cy="4851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082480" cy="485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 xml:space="preserve">Print template for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>polar® 35 color-print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49.5pt;margin-top:-111.9pt;width:400.15pt;height:38.1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en-US" w:bidi="ar-SA"/>
                      </w:rPr>
                      <w:t xml:space="preserve">Print template for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en-US" w:bidi="ar-SA"/>
                      </w:rPr>
                      <w:t>polar® 35 color-prin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ag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of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rFonts w:ascii="ScalaSans-Regular;Agency FB" w:hAnsi="ScalaSans-Regular;Agency FB" w:cs="ScalaSans-Regular;Agency FB"/>
      <w:color w:val="808080"/>
      <w:sz w:val="18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790CF61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1:36:00Z</dcterms:created>
  <dc:creator>Badgepoint Gmbh</dc:creator>
  <dc:description/>
  <cp:keywords>Name tag</cp:keywords>
  <dc:language>en-US</dc:language>
  <cp:lastModifiedBy>User Azubi</cp:lastModifiedBy>
  <cp:lastPrinted>2009-05-25T14:48:00Z</cp:lastPrinted>
  <dcterms:modified xsi:type="dcterms:W3CDTF">2016-11-07T08:35:00Z</dcterms:modified>
  <cp:revision>15</cp:revision>
  <dc:subject/>
  <dc:title>Print template for polar 35 - combi</dc:title>
</cp:coreProperties>
</file>