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928" w:right="1928" w:gutter="0" w:header="425" w:top="1162" w:footer="164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01825</wp:posOffset>
              </wp:positionH>
              <wp:positionV relativeFrom="page">
                <wp:posOffset>-1424305</wp:posOffset>
              </wp:positionV>
              <wp:extent cx="5082540" cy="477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82480" cy="477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quick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9.8pt;margin-top:-112.2pt;width:400.15pt;height:37.5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quick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A1202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6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1-07T08:35:00Z</dcterms:modified>
  <cp:revision>15</cp:revision>
  <dc:subject/>
  <dc:title>Print template for polar 35 - combi</dc:title>
</cp:coreProperties>
</file>