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95"/>
        <w:gridCol w:w="4195"/>
      </w:tblGrid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113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195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928" w:right="1928" w:gutter="0" w:header="425" w:top="1162" w:footer="164" w:bottom="2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Tahoma"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-12049" w:leader="none"/>
        <w:tab w:val="center" w:pos="4253" w:leader="none"/>
      </w:tabs>
      <w:ind w:right="14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08810</wp:posOffset>
              </wp:positionH>
              <wp:positionV relativeFrom="page">
                <wp:posOffset>-1431290</wp:posOffset>
              </wp:positionV>
              <wp:extent cx="5082540" cy="4629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82480" cy="462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olar® 35 alu-prin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0.3pt;margin-top:-112.75pt;width:400.15pt;height:36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olar® 35 alu-prin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9099DB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36:00Z</dcterms:created>
  <dc:creator>Badgepoint Gmbh</dc:creator>
  <dc:description/>
  <cp:keywords>Name tag</cp:keywords>
  <dc:language>en-US</dc:language>
  <cp:lastModifiedBy>User Azubi</cp:lastModifiedBy>
  <cp:lastPrinted>2009-05-25T14:48:00Z</cp:lastPrinted>
  <dcterms:modified xsi:type="dcterms:W3CDTF">2016-11-07T08:33:00Z</dcterms:modified>
  <cp:revision>15</cp:revision>
  <dc:subject/>
  <dc:title>Print template for polar 35 - combi</dc:title>
</cp:coreProperties>
</file>