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65325</wp:posOffset>
              </wp:positionH>
              <wp:positionV relativeFrom="page">
                <wp:posOffset>-1762760</wp:posOffset>
              </wp:positionV>
              <wp:extent cx="4959985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6008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Druckvorlage fü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 polar® 35 comb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pt;margin-top:-138.85pt;width:390.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>Druckvorlage für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 polar® 35 comb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4E4A2F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36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2:00Z</dcterms:modified>
  <cp:revision>3</cp:revision>
  <dc:subject/>
  <dc:title>Druckbogenvorlage polar 35 - combi</dc:title>
</cp:coreProperties>
</file>