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9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195"/>
        <w:gridCol w:w="4195"/>
      </w:tblGrid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58" w:right="1701" w:gutter="0" w:header="0" w:top="680" w:footer="0" w:bottom="2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Tahoma"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-12049" w:leader="none"/>
        <w:tab w:val="center" w:pos="4253" w:leader="none"/>
      </w:tabs>
      <w:ind w:right="141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965325</wp:posOffset>
              </wp:positionH>
              <wp:positionV relativeFrom="page">
                <wp:posOffset>-1762760</wp:posOffset>
              </wp:positionV>
              <wp:extent cx="4959985" cy="4362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960080" cy="436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polar® 35 color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54.8pt;margin-top:-138.85pt;width:390.5pt;height:34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polar® 35 color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of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E55EA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40:00Z</dcterms:created>
  <dc:creator>badgepoint GmbH</dc:creator>
  <dc:description/>
  <cp:keywords>Namensschild</cp:keywords>
  <dc:language>en-US</dc:language>
  <cp:lastModifiedBy>User Azubi</cp:lastModifiedBy>
  <cp:lastPrinted>2016-11-10T08:08:00Z</cp:lastPrinted>
  <dcterms:modified xsi:type="dcterms:W3CDTF">2016-11-11T13:25:00Z</dcterms:modified>
  <cp:revision>3</cp:revision>
  <dc:subject/>
  <dc:title>Druckbogenvorlage polar 35 - combi</dc:title>
</cp:coreProperties>
</file>