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9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195"/>
        <w:gridCol w:w="4195"/>
      </w:tblGrid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</w:tbl>
    <w:p>
      <w:pPr>
        <w:pStyle w:val="KeinLeerraum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58" w:right="1701" w:gutter="0" w:header="0" w:top="680" w:footer="0" w:bottom="2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Tahoma"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left" w:pos="-12049" w:leader="none"/>
        <w:tab w:val="center" w:pos="4253" w:leader="none"/>
      </w:tabs>
      <w:ind w:right="141" w:hanging="0"/>
      <w:jc w:val="right"/>
      <w:rPr>
        <w:color w:val="808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2134870</wp:posOffset>
              </wp:positionH>
              <wp:positionV relativeFrom="page">
                <wp:posOffset>-1932940</wp:posOffset>
              </wp:positionV>
              <wp:extent cx="5281930" cy="4197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281920" cy="419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 xml:space="preserve">Plantilla de impresión para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>polar® 35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>alu-print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68.1pt;margin-top:-152.25pt;width:415.85pt;height:3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s-ES" w:bidi="ar-SA"/>
                      </w:rPr>
                      <w:t xml:space="preserve">Plantilla de impresión para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es-ES" w:bidi="ar-SA"/>
                      </w:rPr>
                      <w:t>polar® 35</w:t>
                    </w: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s-ES" w:bidi="ar-SA"/>
                      </w:rPr>
                      <w:t xml:space="preserve">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es-ES" w:bidi="ar-SA"/>
                      </w:rPr>
                      <w:t>alu-prin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ág.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d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  <w:p>
    <w:pPr>
      <w:pStyle w:val="Header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E55EA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0:45:00Z</dcterms:created>
  <dc:creator>badgepoint GmbH</dc:creator>
  <dc:description/>
  <cp:keywords>Namensschild</cp:keywords>
  <dc:language>en-US</dc:language>
  <cp:lastModifiedBy>User Azubi</cp:lastModifiedBy>
  <cp:lastPrinted>2016-11-10T08:08:00Z</cp:lastPrinted>
  <dcterms:modified xsi:type="dcterms:W3CDTF">2016-11-11T13:25:00Z</dcterms:modified>
  <cp:revision>3</cp:revision>
  <dc:subject/>
  <dc:title>Druckbogenvorlage polar 35 - combi</dc:title>
</cp:coreProperties>
</file>