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195"/>
        <w:gridCol w:w="4195"/>
      </w:tblGrid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</w:tbl>
    <w:p>
      <w:pPr>
        <w:pStyle w:val="KeinLeerraum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701" w:gutter="0" w:header="0" w:top="680" w:footer="0" w:bottom="2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>
        <w:color w:val="808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134870</wp:posOffset>
              </wp:positionH>
              <wp:positionV relativeFrom="page">
                <wp:posOffset>-1932940</wp:posOffset>
              </wp:positionV>
              <wp:extent cx="5281930" cy="4197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281920" cy="419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 xml:space="preserve">Plantilla de impresión para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>polar® 35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>color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68.1pt;margin-top:-152.25pt;width:415.85pt;height:3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s-ES" w:bidi="ar-SA"/>
                      </w:rPr>
                      <w:t xml:space="preserve">Plantilla de impresión para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s-ES" w:bidi="ar-SA"/>
                      </w:rPr>
                      <w:t>polar® 35</w:t>
                    </w: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s-ES" w:bidi="ar-SA"/>
                      </w:rPr>
                      <w:t xml:space="preserve">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s-ES" w:bidi="ar-SA"/>
                      </w:rPr>
                      <w:t>color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ág.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  <w:p>
    <w:pPr>
      <w:pStyle w:val="Header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E55E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46:00Z</dcterms:created>
  <dc:creator>badgepoint GmbH</dc:creator>
  <dc:description/>
  <cp:keywords>Namensschild</cp:keywords>
  <dc:language>en-US</dc:language>
  <cp:lastModifiedBy>User Azubi</cp:lastModifiedBy>
  <cp:lastPrinted>2016-11-10T08:08:00Z</cp:lastPrinted>
  <dcterms:modified xsi:type="dcterms:W3CDTF">2016-11-11T13:25:00Z</dcterms:modified>
  <cp:revision>3</cp:revision>
  <dc:subject/>
  <dc:title>Druckbogenvorlage polar 35 - combi</dc:title>
</cp:coreProperties>
</file>