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34870</wp:posOffset>
              </wp:positionH>
              <wp:positionV relativeFrom="page">
                <wp:posOffset>-1932940</wp:posOffset>
              </wp:positionV>
              <wp:extent cx="528193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8192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classic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de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badgepoint®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8.1pt;margin-top:-152.25pt;width:415.8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classic 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de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badgepoint®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C0D41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0:46:00Z</dcterms:modified>
  <cp:revision>2</cp:revision>
  <dc:subject/>
  <dc:title>Druckbogenvorlage polar 35 - combi</dc:title>
</cp:coreProperties>
</file>