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09495</wp:posOffset>
              </wp:positionH>
              <wp:positionV relativeFrom="page">
                <wp:posOffset>-2107565</wp:posOffset>
              </wp:positionV>
              <wp:extent cx="5640070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401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Modèle d’impression pou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85pt;margin-top:-166pt;width:444.0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Modèle d’impression pour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0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