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309495</wp:posOffset>
              </wp:positionH>
              <wp:positionV relativeFrom="page">
                <wp:posOffset>-2107565</wp:posOffset>
              </wp:positionV>
              <wp:extent cx="5640070" cy="4286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640120" cy="42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Modèle d’impression pou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>polar® 3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>mteal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81.85pt;margin-top:-166pt;width:444.05pt;height:33.7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>Modèle d’impression pour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bidi="ar-SA" w:val="es-ES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bidi="ar-SA" w:val="es-ES"/>
                      </w:rPr>
                      <w:t>polar® 35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bidi="ar-SA" w:val="es-ES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bidi="ar-SA" w:val="es-ES"/>
                      </w:rPr>
                      <w:t>mteal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E55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7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4:00Z</dcterms:modified>
  <cp:revision>3</cp:revision>
  <dc:subject/>
  <dc:title>Druckbogenvorlage polar 35 - combi</dc:title>
</cp:coreProperties>
</file>