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9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195"/>
        <w:gridCol w:w="4195"/>
      </w:tblGrid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</w:tbl>
    <w:p>
      <w:pPr>
        <w:pStyle w:val="KeinLeerraum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58" w:right="1701" w:gutter="0" w:header="0" w:top="680" w:footer="0" w:bottom="2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-Regular">
    <w:altName w:val="Agency FB"/>
    <w:charset w:val="00"/>
    <w:family w:val="swiss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Tahoma"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left" w:pos="-12049" w:leader="none"/>
        <w:tab w:val="center" w:pos="4253" w:leader="none"/>
      </w:tabs>
      <w:ind w:right="141" w:hanging="0"/>
      <w:jc w:val="right"/>
      <w:rPr>
        <w:color w:val="80808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2309495</wp:posOffset>
              </wp:positionH>
              <wp:positionV relativeFrom="page">
                <wp:posOffset>-2107565</wp:posOffset>
              </wp:positionV>
              <wp:extent cx="5640070" cy="42862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640120" cy="428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fr-FR" w:bidi="ar-SA"/>
                            </w:rPr>
                            <w:t>Modèle d’impression pour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bidi="ar-SA" w:val="es-E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bidi="ar-SA" w:val="es-ES"/>
                            </w:rPr>
                            <w:t>polar® 35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bidi="ar-SA" w:val="es-E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bidi="ar-SA" w:val="es-ES"/>
                            </w:rPr>
                            <w:t>quick-print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81.85pt;margin-top:-166pt;width:444.05pt;height:33.7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fr-FR" w:bidi="ar-SA"/>
                      </w:rPr>
                      <w:t>Modèle d’impression pour</w:t>
                    </w: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bidi="ar-SA" w:val="es-ES"/>
                      </w:rPr>
                      <w:t xml:space="preserve"> 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bidi="ar-SA" w:val="es-ES"/>
                      </w:rPr>
                      <w:t>polar® 35</w:t>
                    </w: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bidi="ar-SA" w:val="es-ES"/>
                      </w:rPr>
                      <w:t xml:space="preserve"> 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bidi="ar-SA" w:val="es-ES"/>
                      </w:rPr>
                      <w:t>quick-print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Pag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  <w:r>
      <w:rPr>
        <w:color w:val="808080"/>
      </w:rPr>
      <w:t xml:space="preserve"> d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</w:p>
  <w:p>
    <w:pPr>
      <w:pStyle w:val="Header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rPr>
      <w:rFonts w:ascii="ScalaSans-Regular;Agency FB" w:hAnsi="ScalaSans-Regular;Agency FB" w:cs="ScalaSans-Regular;Agency FB"/>
      <w:color w:val="808080"/>
      <w:sz w:val="18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E55EA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0:50:00Z</dcterms:created>
  <dc:creator>badgepoint GmbH</dc:creator>
  <dc:description/>
  <cp:keywords>Namensschild</cp:keywords>
  <dc:language>en-US</dc:language>
  <cp:lastModifiedBy>User Azubi</cp:lastModifiedBy>
  <cp:lastPrinted>2016-11-10T08:08:00Z</cp:lastPrinted>
  <dcterms:modified xsi:type="dcterms:W3CDTF">2016-11-11T13:24:00Z</dcterms:modified>
  <cp:revision>3</cp:revision>
  <dc:subject/>
  <dc:title>Druckbogenvorlage polar 35 - combi</dc:title>
</cp:coreProperties>
</file>