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9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559560</wp:posOffset>
              </wp:positionH>
              <wp:positionV relativeFrom="page">
                <wp:posOffset>-1128395</wp:posOffset>
              </wp:positionV>
              <wp:extent cx="4270375" cy="5581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270320" cy="558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bogen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rofil 2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2.85pt;margin-top:-88.9pt;width:336.2pt;height:43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bogen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rofil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Seit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von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E9998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5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23:00Z</dcterms:modified>
  <cp:revision>4</cp:revision>
  <dc:subject/>
  <dc:title>Druckbogenvorlage skyline</dc:title>
</cp:coreProperties>
</file>