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567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16100</wp:posOffset>
              </wp:positionH>
              <wp:positionV relativeFrom="page">
                <wp:posOffset>-1384935</wp:posOffset>
              </wp:positionV>
              <wp:extent cx="4680585" cy="4572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5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de-DE"/>
                            </w:rPr>
                            <w:t>profil 2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3pt;margin-top:-109.1pt;width:368.5pt;height:35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de-DE"/>
                      </w:rPr>
                      <w:t>profil 2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51BF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06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24:00Z</dcterms:modified>
  <cp:revision>5</cp:revision>
  <dc:subject/>
  <dc:title>Druckbogenvorlage event 40</dc:title>
</cp:coreProperties>
</file>