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284" w:top="102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81810</wp:posOffset>
              </wp:positionH>
              <wp:positionV relativeFrom="page">
                <wp:posOffset>-1350645</wp:posOffset>
              </wp:positionV>
              <wp:extent cx="4680585" cy="523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23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35pt;margin-top:-106.4pt;width:368.5pt;height:41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CE975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6:00Z</dcterms:modified>
  <cp:revision>11</cp:revision>
  <dc:subject/>
  <dc:title>Print template for plano 30</dc:title>
</cp:coreProperties>
</file>