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377315</wp:posOffset>
              </wp:positionH>
              <wp:positionV relativeFrom="page">
                <wp:posOffset>-946785</wp:posOffset>
              </wp:positionV>
              <wp:extent cx="3773170" cy="426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773160" cy="426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rofil 3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08.5pt;margin-top:-74.6pt;width:297.05pt;height:33.5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rofil 3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2DF321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7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25:00Z</dcterms:modified>
  <cp:revision>9</cp:revision>
  <dc:subject/>
  <dc:title>Print template for plano 30</dc:title>
</cp:coreProperties>
</file>