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</w:tblGrid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552" w:right="2552" w:gutter="0" w:header="284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18640</wp:posOffset>
              </wp:positionH>
              <wp:positionV relativeFrom="page">
                <wp:posOffset>-1388110</wp:posOffset>
              </wp:positionV>
              <wp:extent cx="4716780" cy="487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71672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 xml:space="preserve">Druckvorlage fü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>profil 30 compac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3.25pt;margin-top:-109.35pt;width:371.35pt;height:3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de-DE" w:bidi="ar-SA"/>
                      </w:rPr>
                      <w:t xml:space="preserve">Druckvorlage fü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de-DE" w:bidi="ar-SA"/>
                      </w:rPr>
                      <w:t>profil 30 compac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Seit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von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8F3627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0:41:00Z</dcterms:created>
  <dc:creator>badgepoint GmbH</dc:creator>
  <dc:description/>
  <cp:keywords>Namensschild</cp:keywords>
  <dc:language>en-US</dc:language>
  <cp:lastModifiedBy>User Azubi</cp:lastModifiedBy>
  <cp:lastPrinted>2009-02-20T12:40:00Z</cp:lastPrinted>
  <dcterms:modified xsi:type="dcterms:W3CDTF">2016-11-03T13:26:00Z</dcterms:modified>
  <cp:revision>3</cp:revision>
  <dc:subject/>
  <dc:title>Druckbogenvorlage plano 30</dc:title>
</cp:coreProperties>
</file>