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82140</wp:posOffset>
              </wp:positionH>
              <wp:positionV relativeFrom="page">
                <wp:posOffset>-1451610</wp:posOffset>
              </wp:positionV>
              <wp:extent cx="4782820" cy="426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782960" cy="426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rofil 3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8.25pt;margin-top:-114.35pt;width:376.55pt;height:33.5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rofil 3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A63B0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42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26:00Z</dcterms:modified>
  <cp:revision>3</cp:revision>
  <dc:subject/>
  <dc:title>Print template for plano 30</dc:title>
</cp:coreProperties>
</file>