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94230</wp:posOffset>
              </wp:positionH>
              <wp:positionV relativeFrom="page">
                <wp:posOffset>-1663700</wp:posOffset>
              </wp:positionV>
              <wp:extent cx="5207000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0704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rofil 3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4.95pt;margin-top:-131.05pt;width:409.95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rofil 3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A9533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6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26:00Z</dcterms:modified>
  <cp:revision>3</cp:revision>
  <dc:subject/>
  <dc:title>Modèle d’impression</dc:title>
</cp:coreProperties>
</file>