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71" w:right="1871" w:gutter="0" w:header="567" w:top="1644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59585</wp:posOffset>
              </wp:positionH>
              <wp:positionV relativeFrom="page">
                <wp:posOffset>-943610</wp:posOffset>
              </wp:positionV>
              <wp:extent cx="4680585" cy="4483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4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rofil 4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38.55pt;margin-top:-74.35pt;width:368.5pt;height:35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rofil 4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F7BAB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0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7T08:36:00Z</dcterms:modified>
  <cp:revision>11</cp:revision>
  <dc:subject/>
  <dc:title>Print template for plano 40</dc:title>
</cp:coreProperties>
</file>