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68425</wp:posOffset>
              </wp:positionH>
              <wp:positionV relativeFrom="page">
                <wp:posOffset>-937260</wp:posOffset>
              </wp:positionV>
              <wp:extent cx="3758565" cy="4286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58400" cy="42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7.8pt;margin-top:-73.85pt;width:295.9pt;height:33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706E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27:00Z</dcterms:modified>
  <cp:revision>9</cp:revision>
  <dc:subject/>
  <dc:title>Print template for plano 40</dc:title>
</cp:coreProperties>
</file>