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425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79905</wp:posOffset>
              </wp:positionH>
              <wp:positionV relativeFrom="page">
                <wp:posOffset>-1109980</wp:posOffset>
              </wp:positionV>
              <wp:extent cx="505333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533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int template fo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de-DE"/>
                            </w:rPr>
                            <w:t>profil 4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2pt;margin-top:-87.45pt;width:397.8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>Print template for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de-DE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de-DE"/>
                      </w:rPr>
                      <w:t>profil 4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FA41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4:00Z</dcterms:created>
  <dc:creator>badgepoint GmbH</dc:creator>
  <dc:description/>
  <cp:keywords>Namensschild</cp:keywords>
  <dc:language>en-US</dc:language>
  <cp:lastModifiedBy>User Azubi</cp:lastModifiedBy>
  <cp:lastPrinted>2016-02-17T16:39:00Z</cp:lastPrinted>
  <dcterms:modified xsi:type="dcterms:W3CDTF">2016-11-07T08:40:00Z</dcterms:modified>
  <cp:revision>17</cp:revision>
  <dc:subject/>
  <dc:title>Druckbogenvorlage vista 40</dc:title>
</cp:coreProperties>
</file>