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/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Saisir le nom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Saisir la fo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/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  <w:lang w:val="fr-F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426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854960</wp:posOffset>
              </wp:positionH>
              <wp:positionV relativeFrom="page">
                <wp:posOffset>-2424430</wp:posOffset>
              </wp:positionV>
              <wp:extent cx="666242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625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rofil 4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24.85pt;margin-top:-190.95pt;width:524.5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rofil 4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17140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8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0:00Z</dcterms:modified>
  <cp:revision>7</cp:revision>
  <dc:subject/>
  <dc:title>Modèle d’impression </dc:title>
</cp:coreProperties>
</file>