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18640</wp:posOffset>
              </wp:positionH>
              <wp:positionV relativeFrom="page">
                <wp:posOffset>-1388110</wp:posOffset>
              </wp:positionV>
              <wp:extent cx="4716780" cy="487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71672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vorlage fü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public 3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3.25pt;margin-top:-109.35pt;width:371.35pt;height:3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vorlage fü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public 3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05D69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01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3T13:31:00Z</dcterms:modified>
  <cp:revision>3</cp:revision>
  <dc:subject/>
  <dc:title>Druckbogenvorlage plano 30</dc:title>
</cp:coreProperties>
</file>